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670046"/>
            <w:bookmarkStart w:id="1" w:name="__Fieldmark__0_20667004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6670046"/>
            <w:bookmarkStart w:id="3" w:name="__Fieldmark__1_20667004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670046"/>
            <w:bookmarkStart w:id="5" w:name="__Fieldmark__2_206670046"/>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06670046"/>
            <w:bookmarkStart w:id="7" w:name="__Fieldmark__3_206670046"/>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670046"/>
            <w:bookmarkStart w:id="9" w:name="__Fieldmark__4_20667004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06670046"/>
            <w:bookmarkStart w:id="11" w:name="__Fieldmark__5_206670046"/>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670046"/>
            <w:bookmarkStart w:id="13" w:name="__Fieldmark__6_20667004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06670046"/>
            <w:bookmarkStart w:id="15" w:name="__Fieldmark__7_206670046"/>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670046"/>
            <w:bookmarkStart w:id="17" w:name="__Fieldmark__8_206670046"/>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06670046"/>
            <w:bookmarkStart w:id="19" w:name="__Fieldmark__9_206670046"/>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670046"/>
            <w:bookmarkStart w:id="21" w:name="__Fieldmark__10_206670046"/>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06670046"/>
            <w:bookmarkStart w:id="23" w:name="__Fieldmark__11_206670046"/>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6670046"/>
            <w:bookmarkStart w:id="25" w:name="__Fieldmark__12_206670046"/>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06670046"/>
            <w:bookmarkStart w:id="27" w:name="__Fieldmark__13_206670046"/>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6670046"/>
            <w:bookmarkStart w:id="29" w:name="__Fieldmark__14_206670046"/>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06670046"/>
            <w:bookmarkStart w:id="31" w:name="__Fieldmark__15_206670046"/>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6670046"/>
            <w:bookmarkStart w:id="33" w:name="__Fieldmark__16_206670046"/>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06670046"/>
            <w:bookmarkStart w:id="35" w:name="__Fieldmark__17_206670046"/>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6670046"/>
            <w:bookmarkStart w:id="37" w:name="__Fieldmark__18_206670046"/>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06670046"/>
            <w:bookmarkStart w:id="39" w:name="__Fieldmark__19_206670046"/>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6670046"/>
            <w:bookmarkStart w:id="41" w:name="__Fieldmark__20_206670046"/>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06670046"/>
            <w:bookmarkStart w:id="43" w:name="__Fieldmark__21_206670046"/>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6670046"/>
            <w:bookmarkStart w:id="45" w:name="__Fieldmark__22_20667004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06670046"/>
            <w:bookmarkStart w:id="47" w:name="__Fieldmark__23_206670046"/>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6670046"/>
            <w:bookmarkStart w:id="49" w:name="__Fieldmark__24_206670046"/>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206670046"/>
            <w:bookmarkStart w:id="51" w:name="__Fieldmark__25_206670046"/>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6670046"/>
            <w:bookmarkStart w:id="53" w:name="__Fieldmark__26_20667004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206670046"/>
            <w:bookmarkStart w:id="55" w:name="__Fieldmark__27_206670046"/>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6670046"/>
            <w:bookmarkStart w:id="57" w:name="__Fieldmark__28_206670046"/>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6670046"/>
            <w:bookmarkStart w:id="59" w:name="__Fieldmark__29_206670046"/>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206670046"/>
            <w:bookmarkStart w:id="61" w:name="__Fieldmark__30_206670046"/>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6670046"/>
            <w:bookmarkStart w:id="63" w:name="__Fieldmark__31_206670046"/>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206670046"/>
            <w:bookmarkStart w:id="65" w:name="__Fieldmark__32_206670046"/>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6670046"/>
            <w:bookmarkStart w:id="67" w:name="__Fieldmark__33_206670046"/>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206670046"/>
            <w:bookmarkStart w:id="69" w:name="__Fieldmark__34_206670046"/>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6670046"/>
            <w:bookmarkStart w:id="71" w:name="__Fieldmark__35_206670046"/>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206670046"/>
            <w:bookmarkStart w:id="73" w:name="__Fieldmark__36_206670046"/>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06670046"/>
            <w:bookmarkStart w:id="75" w:name="__Fieldmark__37_206670046"/>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206670046"/>
            <w:bookmarkStart w:id="77" w:name="__Fieldmark__38_206670046"/>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06670046"/>
            <w:bookmarkStart w:id="79" w:name="__Fieldmark__39_206670046"/>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206670046"/>
            <w:bookmarkStart w:id="81" w:name="__Fieldmark__40_206670046"/>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06670046"/>
            <w:bookmarkStart w:id="83" w:name="__Fieldmark__41_206670046"/>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206670046"/>
            <w:bookmarkStart w:id="85" w:name="__Fieldmark__42_206670046"/>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06670046"/>
            <w:bookmarkStart w:id="87" w:name="__Fieldmark__43_206670046"/>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206670046"/>
            <w:bookmarkStart w:id="89" w:name="__Fieldmark__44_206670046"/>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06670046"/>
            <w:bookmarkStart w:id="91" w:name="__Fieldmark__45_206670046"/>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206670046"/>
            <w:bookmarkStart w:id="93" w:name="__Fieldmark__46_206670046"/>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06670046"/>
            <w:bookmarkStart w:id="95" w:name="__Fieldmark__47_20667004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206670046"/>
            <w:bookmarkStart w:id="97" w:name="__Fieldmark__48_206670046"/>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